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1210" cy="779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Е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КИНСКОГО РАЙОНА СМОЛЕН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</w:rPr>
        <w:t xml:space="preserve">от  17.12.2020 года                       №7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ind w:right="396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Об утверждении    муниципальной программы  </w:t>
            </w:r>
            <w:r>
              <w:rPr>
                <w:color w:val="000000"/>
                <w:szCs w:val="28"/>
                <w:lang w:eastAsia="en-US"/>
              </w:rPr>
              <w:t>«Проведение ремонта жилых домов муниципального жилого фонда на территории Медведевского сельского поселения Темкинского района Смоленской области»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left="11" w:firstLine="703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едведевского сельского поселения Темкинского района Смоленской области, а также в целях комплексного развития Медведевского  сельского поселения, создания безопасной, удобной, привлекательной среды поселения, оптимизации расходов бюджета и формирования программных  расходов местного бюджета</w:t>
      </w:r>
    </w:p>
    <w:p>
      <w:pPr>
        <w:pStyle w:val="Normal"/>
        <w:shd w:fill="FFFFFF" w:val="clear"/>
        <w:ind w:left="12" w:right="21"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12" w:right="21" w:firstLine="696"/>
        <w:jc w:val="both"/>
        <w:rPr/>
      </w:pPr>
      <w:r>
        <w:rPr>
          <w:szCs w:val="28"/>
        </w:rPr>
        <w:t xml:space="preserve">Администрация   Медведевского сельского поселения Темкинского района Смоленской области  </w:t>
      </w:r>
      <w:r>
        <w:rPr>
          <w:b/>
          <w:szCs w:val="28"/>
        </w:rPr>
        <w:t>п о с т а н о в л я е т:</w:t>
      </w:r>
    </w:p>
    <w:p>
      <w:pPr>
        <w:pStyle w:val="Normal"/>
        <w:shd w:fill="FFFFFF" w:val="clear"/>
        <w:ind w:left="12" w:right="21" w:firstLine="696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color w:val="000000"/>
          <w:szCs w:val="28"/>
          <w:lang w:eastAsia="en-US"/>
        </w:rPr>
      </w:pPr>
      <w:r>
        <w:rPr>
          <w:color w:val="000000"/>
          <w:spacing w:val="4"/>
        </w:rPr>
        <w:t xml:space="preserve">         </w:t>
      </w:r>
      <w:r>
        <w:rPr>
          <w:color w:val="000000"/>
          <w:spacing w:val="4"/>
        </w:rPr>
        <w:t xml:space="preserve">1. Утвердить прилагаемую   муниципальную Программу </w:t>
      </w:r>
      <w:r>
        <w:rPr>
          <w:color w:val="000000"/>
          <w:szCs w:val="28"/>
          <w:lang w:eastAsia="en-US"/>
        </w:rPr>
        <w:t>«Проведение ремонта жилых домов муниципального жилого фонда на территории Медведевского сельского поселения Темкинского района Смоленской области».</w:t>
      </w:r>
      <w:r>
        <w:rPr>
          <w:szCs w:val="28"/>
        </w:rPr>
        <w:t xml:space="preserve">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путем размещения на сайте Администрации муниципального образования "Темкинский район" Смолен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Администрация Медведевского сельского поселения Темкинского района Смоленской области от 20.12.2019 года №98 "Об утверждении муниципальной программы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ведение ремонта жилых домов муниципального жилищного фонда на территории Медведевского сельского поселения Темкинского района Смоленской области»  считать утратившим юридическую силу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"/>
          <w:szCs w:val="28"/>
        </w:rPr>
        <w:t xml:space="preserve">        </w:t>
      </w:r>
      <w:r>
        <w:rPr>
          <w:color w:val="000000"/>
          <w:spacing w:val="-1"/>
          <w:szCs w:val="28"/>
        </w:rPr>
        <w:t>4</w:t>
      </w:r>
      <w:r>
        <w:rPr>
          <w:szCs w:val="28"/>
          <w:lang w:eastAsia="en-US"/>
        </w:rPr>
        <w:t>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Cs w:val="28"/>
          <w:lang w:eastAsia="en-US"/>
        </w:rPr>
      </w:pPr>
      <w:r>
        <w:rPr>
          <w:szCs w:val="28"/>
        </w:rPr>
        <w:t>Глава муниципального</w:t>
      </w:r>
      <w:r>
        <w:rPr>
          <w:spacing w:val="-1"/>
          <w:szCs w:val="28"/>
        </w:rPr>
        <w:t xml:space="preserve"> </w:t>
      </w:r>
      <w:r>
        <w:rPr>
          <w:szCs w:val="28"/>
        </w:rPr>
        <w:t xml:space="preserve">образования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Медведевск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Темкинского</w:t>
      </w:r>
      <w:r>
        <w:rPr>
          <w:spacing w:val="-1"/>
          <w:szCs w:val="28"/>
        </w:rPr>
        <w:t xml:space="preserve"> </w:t>
      </w:r>
      <w:r>
        <w:rPr>
          <w:szCs w:val="28"/>
        </w:rPr>
        <w:t xml:space="preserve">района 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Смоленской области                                                                          </w:t>
      </w:r>
      <w:r>
        <w:rPr>
          <w:b/>
          <w:szCs w:val="28"/>
        </w:rPr>
        <w:t>В.П.Потапов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7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кинского района Смоленской области   от  17.12.2020г.    № 70 </w:t>
            </w:r>
          </w:p>
        </w:tc>
      </w:tr>
    </w:tbl>
    <w:p>
      <w:pPr>
        <w:pStyle w:val="Style19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title"/>
        <w:spacing w:before="0" w:after="0"/>
        <w:rPr/>
      </w:pPr>
      <w:r>
        <w:rPr>
          <w:bCs/>
          <w:color w:val="000000"/>
          <w:sz w:val="28"/>
          <w:szCs w:val="28"/>
        </w:rPr>
        <w:t xml:space="preserve">                               </w:t>
      </w:r>
      <w:r>
        <w:rPr>
          <w:b/>
          <w:bCs/>
          <w:color w:val="000000"/>
          <w:sz w:val="32"/>
          <w:szCs w:val="32"/>
        </w:rPr>
        <w:t>МУНИЦИПАЛЬНАЯ ПРОГРАММА</w:t>
      </w:r>
    </w:p>
    <w:p>
      <w:pPr>
        <w:pStyle w:val="ConsPlusTitle1"/>
        <w:jc w:val="center"/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ВЕДЕНИЕ  РЕМОНТА ЖИЛЫХ ДОМОВ МУНИЦИПАЛЬНОГО ЖИЛОГО ФОНДА  НА ТЕРРИТОРИИ МЕДВЕДЕВСКОГО  СЕЛЬСКОГО ПОСЕЛЕНИЯ ТЕМКИНСКОГО  РАЙОНА СМОЛЕН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ПАСПОРТ  ПРОГРАММЫ                              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t>Наименование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color w:val="000000"/>
                <w:szCs w:val="28"/>
                <w:lang w:eastAsia="en-US"/>
              </w:rPr>
              <w:t>«Проведение  ремонта жилых домов муниципального жилого фонда на территории Медведевского сельского поселения Темкинского района Смоленской области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Основание  для  разработки 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firstLine="372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Федеральный закон  от  06.10.2003  N 131-ФЗ «Об общих  принципах  организации  местного самоуправления в Российской Федерации».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    </w:t>
            </w:r>
            <w:r>
              <w:rPr>
                <w:szCs w:val="28"/>
                <w:lang w:eastAsia="en-US"/>
              </w:rPr>
              <w:t>Федеральный закон от 21.07.2007 № 185-ФЗ «О фонде содействия реформированию жилищно-коммунального хозяйства».</w:t>
            </w:r>
          </w:p>
          <w:p>
            <w:pPr>
              <w:pStyle w:val="Normal"/>
              <w:spacing w:lineRule="auto" w:line="276"/>
              <w:ind w:firstLine="37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радостроительный кодекс Российской Федерации от 29.12.2004  № 190-ФЗ </w:t>
            </w:r>
          </w:p>
          <w:p>
            <w:pPr>
              <w:pStyle w:val="Normal"/>
              <w:spacing w:lineRule="auto" w:line="276"/>
              <w:ind w:firstLine="372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став Медведевского сельского поселения Темкинского района Смоленской области</w:t>
            </w:r>
            <w:r>
              <w:rPr>
                <w:szCs w:val="28"/>
                <w:lang w:val="en-US" w:eastAsia="en-US"/>
              </w:rPr>
              <w:t xml:space="preserve">     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t xml:space="preserve">Заказчик Программы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 xml:space="preserve">Администрация Медведевского сельского поселения Темкинского района Смоленской области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t xml:space="preserve">Разработчик Программы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Медведевского сельского поселения  Темкинского района Смолен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Основные цели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и задачи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  <w:u w:val="single"/>
                <w:lang w:eastAsia="en-US"/>
              </w:rPr>
            </w:pPr>
            <w:r>
              <w:rPr>
                <w:szCs w:val="28"/>
                <w:u w:val="single"/>
                <w:lang w:eastAsia="en-US"/>
              </w:rPr>
              <w:t>Основной целью Программы является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создание благоприятных условий проживания граждан в муниципальных квартирах и формирование эффективных механизмов управления жилищным фондом на территории Медведевского сельского поселения.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u w:val="single"/>
                <w:lang w:eastAsia="en-US"/>
              </w:rPr>
            </w:pPr>
            <w:r>
              <w:rPr>
                <w:szCs w:val="28"/>
                <w:u w:val="single"/>
                <w:lang w:eastAsia="en-US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улучшение эксплуатационных характеристик муниципальных квартир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Сроки 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37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21-2023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бъемы и источники финансирования  Программы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372"/>
              <w:rPr/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Общий объем  финансирования 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 xml:space="preserve">29,0 тыс. руб., в том числе по годам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szCs w:val="28"/>
                <w:lang w:eastAsia="en-US"/>
              </w:rPr>
              <w:t>в 2021 году – 9,0 тыс.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szCs w:val="28"/>
                <w:lang w:eastAsia="en-US"/>
              </w:rPr>
              <w:t>в 2022 году – 9,0 тыс.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в 2023 году – 11,0 тыс.руб.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372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Источник финансирования - бюджет Медведевского сельского поселения Темкинского района Смоленской области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Ожидаемые   результаты от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52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Снижение уровня износа муниципального жилищного фонда, повышение безопасности и комфортности проживания граждан,  на территории муниципального образования Медведевского сельского поселения Темкинского района   Смолен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Контроль за исполнением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Администрация Медведевского сельского поселени Темкинского района 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ind w:left="284" w:hanging="360"/>
        <w:rPr/>
      </w:pPr>
      <w:r>
        <w:rPr/>
        <w:t>Характеристика проблемы, на решение которой направлена Программа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</w:rPr>
        <w:t xml:space="preserve">Медведевское сельское поселение Темкинского района  Смоленской области расположено в юго-восточной части от Темкинского района Смоленской области.  На территории поселения находится 52 населённых пунктов. </w:t>
      </w:r>
    </w:p>
    <w:p>
      <w:pPr>
        <w:pStyle w:val="Heading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дминистративным центром Медведевского сельского поселения Темкинского района  Смоленской области является деревня Власово.  Расстояние  до  районного центра с. Темкино  - 6 км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</w:rPr>
        <w:t>На территории Медведевского сельского поселения находится два 2-х этажных многоквартирных дома. В свою очередь качество содержания жилищного фонда и коммунальных услуг находится на низком уровне и не полностью соответствует потребностям населения.</w:t>
      </w:r>
    </w:p>
    <w:p>
      <w:pPr>
        <w:pStyle w:val="Heading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Из-за отсутствия необходимых денежных средств  ремонт жилищного фонда осуществляется в недостаточных объемах.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Основные цели и задачи  Программ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ел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создание благоприятных и безопасных условий проживания граждан в многоквартирных дом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улучшение эксплуатационных характеристик общего имущества в многоквартирных домах;</w:t>
      </w:r>
    </w:p>
    <w:p>
      <w:pPr>
        <w:pStyle w:val="Normal"/>
        <w:jc w:val="both"/>
        <w:rPr/>
      </w:pPr>
      <w:r>
        <w:rPr/>
        <w:t>- снижение уровня износа жилищного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рганизационное и информационное обеспечение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рганизация управления реализацией Подпрограммы и контроль за ходом её исполнения возлагается на Администрацию Медведевского сельского поселения Темкинского района Смоленской обла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министрация Медведевского сельского поселения Темкинского района Смоленской области ежеквартально, а также по итогам каждого финансового года вправе вносить соответствующие изменения и дополнения, а также анализировать и корректировать ход выполнения мероприятий Подпрограммы.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5. Перечень мероприятий Программы и их ресурсное обеспечение</w:t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 2021 – 2023 годы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559"/>
        <w:gridCol w:w="992"/>
        <w:gridCol w:w="993"/>
        <w:gridCol w:w="891"/>
        <w:gridCol w:w="812"/>
      </w:tblGrid>
      <w:tr>
        <w:trPr>
          <w:trHeight w:val="5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ия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финансир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монт жилищного фонд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-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9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9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1,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9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9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1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ценка конечных результатов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спешная реализации Программы позволит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высить безопасность и комфортность проживания граждан в многоквартирных жилых дома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высить ответственность собственников жилых помещений за надлежащее состояние жилищного фонда, снизить уровень износа жилищного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36:00Z</dcterms:created>
  <dc:creator>Администрация</dc:creator>
  <dc:description/>
  <cp:keywords/>
  <dc:language>en-US</dc:language>
  <cp:lastModifiedBy>pcuser</cp:lastModifiedBy>
  <cp:lastPrinted>2020-12-17T12:01:00Z</cp:lastPrinted>
  <dcterms:modified xsi:type="dcterms:W3CDTF">2020-12-17T09:01:00Z</dcterms:modified>
  <cp:revision>21</cp:revision>
  <dc:subject/>
  <dc:title/>
</cp:coreProperties>
</file>